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a 4 carriles del paso por Poblado 5 de Mayo (incluye pintura horizontal bajo el distribuidor), en el municipio de Durango, Dgo. mediante la construcción consistente en trabajos de Terracerías, Pavimentación, Estructuras y Obras de Drenaje, Señalamiento y Dispositivos de Seguridad, Alumbrado Público, Agua Potable, Alcantarillado Sanitario, Drenaje Pluvial Puente Peatonal, Jardinería y Sistema de Riego,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T-15 (Federal) Relación de bancos T-14 equipo básico (Estatal),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datos básicos de costos E-23 Federal E-9 Estatal)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á en el documento datos básicos de costos E-23 Federal o E-9 Estatal.</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rFonts w:cs="Arial"/>
          <w:b/>
          <w:b/>
        </w:rPr>
      </w:pPr>
      <w:r>
        <w:rPr>
          <w:rFonts w:cs="Arial"/>
          <w:b/>
        </w:rPr>
        <w:t>PRE 5.- COMPACTACION DE FONDO DE LA EXCAVACION (TERRENO NATURAL</w:t>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no ofrezca la consistencia necesaria se afinara y nivelara el fondo de la excavación compactando con medios manuales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La compactación del fondo de las excavaciones se medirá por m2 de área y con aproximación a un décimo, al precio fijado en el contrato, estos precios incluyen afine, nivelación, agua necesaria para la compactación, mano de obra, equipo y herramienta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6.-   MUROS DE LADRILLO</w:t>
      </w:r>
    </w:p>
    <w:p>
      <w:pPr>
        <w:pStyle w:val="TextBody"/>
        <w:rPr>
          <w:rFonts w:ascii="Arial" w:hAnsi="Arial" w:cs="Arial"/>
          <w:b/>
          <w:b/>
          <w:bCs/>
          <w:color w:val="000000"/>
          <w:sz w:val="18"/>
          <w:szCs w:val="22"/>
          <w:lang w:val="es-MX"/>
        </w:rPr>
      </w:pPr>
      <w:r>
        <w:rPr>
          <w:rFonts w:cs="Arial"/>
          <w:b/>
          <w:bCs/>
          <w:color w:val="000000"/>
          <w:sz w:val="18"/>
          <w:szCs w:val="22"/>
          <w:lang w:val="es-MX"/>
        </w:rPr>
      </w:r>
    </w:p>
    <w:p>
      <w:pPr>
        <w:pStyle w:val="TextBody"/>
        <w:rPr>
          <w:rFonts w:cs="Arial"/>
          <w:sz w:val="22"/>
          <w:szCs w:val="22"/>
          <w:lang w:val="es-MX" w:eastAsia="es-MX"/>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4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rFonts w:cs="Arial"/>
          <w:b/>
          <w:b/>
          <w:sz w:val="22"/>
          <w:szCs w:val="22"/>
          <w:lang w:val="es-MX"/>
        </w:rPr>
      </w:pPr>
      <w:r>
        <w:rPr>
          <w:rFonts w:cs="Arial"/>
          <w:b/>
          <w:sz w:val="22"/>
          <w:szCs w:val="22"/>
          <w:lang w:val="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391490746" r:id="rId2"/>
        </w:object>
      </w:r>
      <w:r>
        <w:rPr>
          <w:rFonts w:eastAsia="Arial" w:cs="Arial" w:ascii="Arial" w:hAnsi="Arial"/>
          <w:sz w:val="22"/>
          <w:szCs w:val="22"/>
        </w:rPr>
        <w:t xml:space="preserve"> </w:t>
      </w: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674317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741096749"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20239594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2090648876"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692809047" r:id="rId12"/>
        </w:object>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CP 6.- </w:t>
        <w:tab/>
        <w:t xml:space="preserve">   DEMOLICION DE DE POZO DE VISIT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La demolición de pozo de visita y en general las demoliciones se sujetarán a lo indicado en la cláusula N-CTR-CAR-1.02.013/00 Demoliciones y Desmantelamientos de la normativa para la Infraestructura del Transport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CP 7.- BOCA DE TORMENTA TIPO DE 1.22 X 1.22 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TextBody"/>
        <w:rPr>
          <w:rFonts w:ascii="Times New Roman" w:hAnsi="Times New Roman" w:cs="Arial"/>
          <w:sz w:val="22"/>
          <w:szCs w:val="22"/>
          <w:lang w:val="es-MX" w:eastAsia="es-MX"/>
        </w:rPr>
      </w:pPr>
      <w:r>
        <w:rPr>
          <w:rFonts w:cs="Arial" w:ascii="Times New Roman" w:hAnsi="Times New Roman"/>
          <w:sz w:val="22"/>
          <w:szCs w:val="22"/>
          <w:lang w:val="es-MX" w:eastAsia="es-MX"/>
        </w:rPr>
      </w:r>
    </w:p>
    <w:p>
      <w:pPr>
        <w:pStyle w:val="Normal"/>
        <w:rPr/>
      </w:pPr>
      <w:r>
        <w:rPr>
          <w:rFonts w:cs="Arial" w:ascii="Arial" w:hAnsi="Arial"/>
          <w:b/>
          <w:bCs/>
          <w:color w:val="000000"/>
          <w:sz w:val="22"/>
          <w:szCs w:val="22"/>
        </w:rPr>
        <w:t>JAR 3.- TAPA DE LAMINA DE ACERO CAL. 16  SEGIUN PROYECTO CM</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sz w:val="22"/>
          <w:szCs w:val="22"/>
        </w:rPr>
        <w:t xml:space="preserve">EJECUCIÓN: Tapa de lámina de acero cal. 16 de dimensión indicada en proyecto, marco y contramarco de 1 1/2" anclas. Se colocan según detalle en plano el contra marco se pondrá en el momento de colado de la dala de tapa ver detalle en plano. La tapa estará pintada con pintura automotriz.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MEDICIÓN:</w:t>
        <w:tab/>
        <w:t>Se tomara como unidad pieza Tapa de lámina de acero cal. 16 de 65 x 65 cm marco y contramarco de 1 1/2" anclas,  agregados ya todos los materiales con los que se hará ya terminado para proyecto.</w:t>
      </w:r>
    </w:p>
    <w:p>
      <w:pPr>
        <w:pStyle w:val="Normal"/>
        <w:jc w:val="both"/>
        <w:rPr>
          <w:rFonts w:cs="Arial"/>
          <w:sz w:val="22"/>
          <w:szCs w:val="22"/>
        </w:rPr>
      </w:pPr>
      <w:r>
        <w:rPr>
          <w:rFonts w:cs="Arial"/>
          <w:sz w:val="22"/>
          <w:szCs w:val="22"/>
        </w:rPr>
      </w:r>
    </w:p>
    <w:p>
      <w:pPr>
        <w:pStyle w:val="Normal"/>
        <w:jc w:val="both"/>
        <w:rPr/>
      </w:pPr>
      <w:r>
        <w:rPr>
          <w:rFonts w:cs="Arial"/>
          <w:sz w:val="22"/>
          <w:szCs w:val="22"/>
        </w:rPr>
        <w:t>BASE DE PAGO:</w:t>
        <w:tab/>
        <w:t>El  pago por unidad de obra terminada de Tapa de lámina de acero cal. 16 dimensión indicada en proyecto, marco y contramarco de 1 1/2" anclas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ind w:left="900" w:hanging="905"/>
        <w:jc w:val="both"/>
        <w:rPr/>
      </w:pPr>
      <w:r>
        <w:rPr>
          <w:rFonts w:cs="Arial" w:ascii="Arial" w:hAnsi="Arial"/>
          <w:b/>
          <w:bCs/>
          <w:color w:val="000000"/>
          <w:sz w:val="22"/>
          <w:szCs w:val="22"/>
        </w:rPr>
        <w:t>JAR 4.- SUMINISTRO Y COLOCACION DE CISTERNA PREFABRICADA MCA ROTOPLAS DE 15,000 LTS</w:t>
      </w:r>
    </w:p>
    <w:p>
      <w:pPr>
        <w:pStyle w:val="Normal"/>
        <w:ind w:left="900" w:hanging="90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cs="Arial"/>
          <w:sz w:val="22"/>
          <w:szCs w:val="22"/>
        </w:rPr>
      </w:pPr>
      <w:r>
        <w:rPr>
          <w:rFonts w:cs="Arial"/>
          <w:sz w:val="22"/>
          <w:szCs w:val="22"/>
        </w:rPr>
        <w:t xml:space="preserve">EJECUCIÓN: Colocación de Cisterna prefabricada marca rotoplas de 15,000 lts. Proceda a la instalación de la Cisterna auxiliándose, de un polín sobre una sencilla estructura de madera y una polea.  Al bajar la Cisterna evite que queden piedras u otros objetos entre la base de concreto. La Cisterna deberá quedar centrada en la excavación. </w:t>
      </w:r>
    </w:p>
    <w:p>
      <w:pPr>
        <w:pStyle w:val="Normal"/>
        <w:jc w:val="both"/>
        <w:rPr>
          <w:rFonts w:cs="Arial"/>
          <w:sz w:val="22"/>
          <w:szCs w:val="22"/>
        </w:rPr>
      </w:pPr>
      <w:r>
        <w:rPr>
          <w:rFonts w:cs="Arial"/>
          <w:sz w:val="22"/>
          <w:szCs w:val="22"/>
        </w:rPr>
      </w:r>
    </w:p>
    <w:p>
      <w:pPr>
        <w:pStyle w:val="Normal"/>
        <w:jc w:val="both"/>
        <w:rPr/>
      </w:pPr>
      <w:r>
        <w:rPr>
          <w:rFonts w:cs="Arial"/>
          <w:sz w:val="22"/>
          <w:szCs w:val="22"/>
        </w:rPr>
        <w:t>MEDICIÓN:</w:t>
        <w:tab/>
        <w:t>Se tomara como unidad pieza Cisterna prefabricada marca rotoplas de 15,000,  agregados ya todos los materiales con los que se hará ya terminado para proyecto.</w:t>
      </w:r>
    </w:p>
    <w:p>
      <w:pPr>
        <w:pStyle w:val="Normal"/>
        <w:jc w:val="both"/>
        <w:rPr>
          <w:rFonts w:cs="Arial"/>
        </w:rPr>
      </w:pPr>
      <w:r>
        <w:rPr>
          <w:rFonts w:cs="Times New Roman"/>
          <w:sz w:val="22"/>
          <w:szCs w:val="22"/>
        </w:rPr>
        <w:t xml:space="preserve"> </w:t>
      </w:r>
    </w:p>
    <w:p>
      <w:pPr>
        <w:pStyle w:val="Normal"/>
        <w:jc w:val="both"/>
        <w:rPr/>
      </w:pPr>
      <w:r>
        <w:rPr>
          <w:rFonts w:cs="Arial"/>
          <w:sz w:val="22"/>
          <w:szCs w:val="22"/>
        </w:rPr>
        <w:t>BASE DE PAGO:</w:t>
        <w:tab/>
        <w:t>El pago por unidad de obra terminada de Cisterna prefabricada marca ROTOPLAS de 15,000 se hará al precio fijado en el contrato en unidad pieza. Tomando todo lo que corresponda a armado y mano de obra.</w:t>
      </w:r>
    </w:p>
    <w:p>
      <w:pPr>
        <w:pStyle w:val="Normal"/>
        <w:jc w:val="both"/>
        <w:rPr>
          <w:rFonts w:cs="Arial"/>
          <w:sz w:val="22"/>
          <w:szCs w:val="22"/>
        </w:rPr>
      </w:pPr>
      <w:r>
        <w:rPr>
          <w:rFonts w:cs="Arial"/>
          <w:sz w:val="22"/>
          <w:szCs w:val="22"/>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NSTALACION DEL SISTEMA DE RIEGO POR ASPERSIÓN</w:t>
      </w:r>
    </w:p>
    <w:p>
      <w:pPr>
        <w:pStyle w:val="Normal"/>
        <w:tabs>
          <w:tab w:val="clear" w:pos="709"/>
          <w:tab w:val="left" w:pos="-720" w:leader="none"/>
        </w:tabs>
        <w:overflowPunct w:val="false"/>
        <w:autoSpaceDE w:val="false"/>
        <w:ind w:left="360" w:hanging="0"/>
        <w:jc w:val="both"/>
        <w:rPr>
          <w:rFonts w:ascii="Arial" w:hAnsi="Arial" w:cs="Arial"/>
          <w:b/>
          <w:b/>
        </w:rPr>
      </w:pPr>
      <w:r>
        <w:rPr>
          <w:rFonts w:cs="Arial" w:ascii="Arial" w:hAnsi="Arial"/>
          <w:b/>
        </w:rPr>
      </w:r>
    </w:p>
    <w:p>
      <w:pPr>
        <w:pStyle w:val="TextBody"/>
        <w:rPr/>
      </w:pPr>
      <w:r>
        <w:rPr>
          <w:rFonts w:cs="Arial"/>
          <w:sz w:val="22"/>
          <w:szCs w:val="19"/>
          <w:lang w:val="es-MX"/>
        </w:rPr>
        <w:t>Se realizara la localización de acuerdo al proyecto de los ramales de la red del sistema de riego, se realizaran las excavaciones en cepa en la profundidad y anchos especificados en el proyecto, se construirán las cisternas de acuerdo al proyecto, se llevara a cabo la instalación de la tubería  nueva previa colocación de la plantilla apisonada, incluyendo los accesorios necesarios verificando que quede herméticamente cerrados de acuerdo al proyecto para evitar fugas en las conexiones y evitar pérdidas de carga, se realizaran los registros de control en los lugares y dimensione fijadas en el proyecto, se tapara después de hacer la anterior verificación y lo haya ordenado la supervisión, se llevara a efecto la conexión a los elementos del equipo electromecánico de acuerdo a las especificaciones de proyecto.</w:t>
      </w:r>
    </w:p>
    <w:p>
      <w:pPr>
        <w:pStyle w:val="TextBody"/>
        <w:rPr>
          <w:rFonts w:eastAsia="Arial" w:cs="Arial"/>
          <w:sz w:val="22"/>
          <w:szCs w:val="19"/>
          <w:lang w:val="es-MX"/>
        </w:rPr>
      </w:pPr>
      <w:r>
        <w:rPr>
          <w:rFonts w:eastAsia="Arial" w:cs="Arial"/>
          <w:sz w:val="22"/>
          <w:szCs w:val="19"/>
          <w:lang w:val="es-MX"/>
        </w:rPr>
        <w:t xml:space="preserve"> </w:t>
      </w:r>
    </w:p>
    <w:p>
      <w:pPr>
        <w:pStyle w:val="TextBody"/>
        <w:rPr>
          <w:rFonts w:cs="Arial"/>
          <w:sz w:val="22"/>
          <w:szCs w:val="19"/>
          <w:lang w:val="es-MX"/>
        </w:rPr>
      </w:pPr>
      <w:r>
        <w:rPr>
          <w:rFonts w:cs="Arial"/>
          <w:sz w:val="22"/>
          <w:szCs w:val="19"/>
          <w:lang w:val="es-MX"/>
        </w:rPr>
        <w:t>B)   EQUIPO DE INSTALACIÓN PERMANENTE</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Se procederá a conexión al equipo para aspersores, bombas y sus accesorios, conexiones hidráulicas y eléctricas necesarias para el buen funcionamiento. Tal como lo marca el proyecto </w:t>
      </w:r>
    </w:p>
    <w:p>
      <w:pPr>
        <w:pStyle w:val="TextBody"/>
        <w:rPr>
          <w:rFonts w:cs="Arial"/>
          <w:sz w:val="22"/>
          <w:szCs w:val="19"/>
          <w:lang w:val="es-MX"/>
        </w:rPr>
      </w:pPr>
      <w:r>
        <w:rPr>
          <w:rFonts w:cs="Arial"/>
          <w:sz w:val="22"/>
          <w:szCs w:val="19"/>
          <w:lang w:val="es-MX"/>
        </w:rPr>
      </w:r>
    </w:p>
    <w:p>
      <w:pPr>
        <w:pStyle w:val="TextBody"/>
        <w:rPr>
          <w:rFonts w:cs="Arial"/>
          <w:sz w:val="22"/>
          <w:szCs w:val="19"/>
          <w:lang w:val="es-MX"/>
        </w:rPr>
      </w:pPr>
      <w:r>
        <w:rPr>
          <w:rFonts w:cs="Arial"/>
          <w:sz w:val="22"/>
          <w:szCs w:val="19"/>
          <w:lang w:val="es-MX"/>
        </w:rPr>
        <w:t xml:space="preserve">Finalmente se realizara una prueba global del sistema revisando que la presión y funcionamiento de los elementos que conforman el sistema funcionen adecuadamente. </w:t>
      </w:r>
    </w:p>
    <w:p>
      <w:pPr>
        <w:pStyle w:val="TextBody"/>
        <w:rPr>
          <w:rFonts w:cs="Arial"/>
          <w:sz w:val="22"/>
          <w:szCs w:val="19"/>
          <w:lang w:val="es-MX"/>
        </w:rPr>
      </w:pPr>
      <w:r>
        <w:rPr>
          <w:rFonts w:cs="Arial"/>
          <w:sz w:val="22"/>
          <w:szCs w:val="19"/>
          <w:lang w:val="es-MX"/>
        </w:rPr>
      </w:r>
    </w:p>
    <w:p>
      <w:pPr>
        <w:pStyle w:val="Normal"/>
        <w:ind w:left="1985" w:hanging="1985"/>
        <w:jc w:val="both"/>
        <w:rPr>
          <w:rFonts w:ascii="Arial" w:hAnsi="Arial" w:cs="Arial"/>
          <w:b/>
          <w:b/>
          <w:bCs/>
          <w:color w:val="000000"/>
          <w:sz w:val="22"/>
          <w:szCs w:val="22"/>
        </w:rPr>
      </w:pPr>
      <w:r>
        <w:rPr>
          <w:rFonts w:eastAsia="Arial" w:cs="Arial" w:ascii="Arial" w:hAnsi="Arial"/>
          <w:b/>
          <w:bCs/>
          <w:color w:val="000000"/>
          <w:sz w:val="22"/>
          <w:szCs w:val="22"/>
        </w:rPr>
        <w:t xml:space="preserve"> </w:t>
      </w:r>
      <w:r>
        <w:rPr>
          <w:rFonts w:cs="Arial" w:ascii="Arial" w:hAnsi="Arial"/>
          <w:b/>
          <w:bCs/>
          <w:color w:val="000000"/>
          <w:sz w:val="22"/>
          <w:szCs w:val="22"/>
        </w:rPr>
        <w:t>INSTALACION DE PIEZAS ESPECIALES PARA SISTEMAS DE RIEGOS.</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w:t>
        <w:tab/>
        <w:t>se entenderá por suministro de piezas especiales para tuberías de P. V. C. para sistemas de riego, el que haga el contratista de aquellas que se requieran para la construcción del sistema hidráuli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ueba hidrostática de los tubos y juntas se efectuara al mismo tiempo que la tubería,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sz w:val="22"/>
          <w:szCs w:val="22"/>
        </w:rPr>
      </w:pPr>
      <w:r>
        <w:rPr>
          <w:rFonts w:cs="Arial" w:ascii="Arial" w:hAnsi="Arial"/>
          <w:sz w:val="22"/>
          <w:szCs w:val="22"/>
        </w:rPr>
      </w:r>
    </w:p>
    <w:p>
      <w:pPr>
        <w:pStyle w:val="TextBody"/>
        <w:rPr>
          <w:rFonts w:ascii="Times New Roman" w:hAnsi="Times New Roman" w:cs="Arial"/>
          <w:sz w:val="22"/>
          <w:szCs w:val="22"/>
          <w:lang w:val="es-MX" w:eastAsia="es-MX"/>
        </w:rPr>
      </w:pPr>
      <w:r>
        <w:rPr>
          <w:rFonts w:cs="Arial"/>
          <w:sz w:val="22"/>
          <w:szCs w:val="22"/>
        </w:rPr>
        <w:t>Medición y pago.-</w:t>
        <w:tab/>
        <w:t>el suministro e instalación será medido por piezas. Al efecto se determinará directamente en la obra las piezas colocadas en función de su tipo y diámetro y con base en lo señalado por el proyecto.</w:t>
      </w:r>
    </w:p>
    <w:p>
      <w:pPr>
        <w:pStyle w:val="TextBody"/>
        <w:rPr>
          <w:rFonts w:ascii="Times New Roman" w:hAnsi="Times New Roman" w:cs="Arial"/>
          <w:b/>
          <w:b/>
          <w:bCs/>
          <w:color w:val="000000"/>
          <w:sz w:val="22"/>
          <w:szCs w:val="22"/>
          <w:lang w:val="es-MX" w:eastAsia="es-MX"/>
        </w:rPr>
      </w:pPr>
      <w:r>
        <w:rPr>
          <w:rFonts w:cs="Arial" w:ascii="Times New Roman" w:hAnsi="Times New Roman"/>
          <w:b/>
          <w:bCs/>
          <w:color w:val="000000"/>
          <w:sz w:val="22"/>
          <w:szCs w:val="22"/>
          <w:lang w:val="es-MX" w:eastAsia="es-MX"/>
        </w:rPr>
      </w:r>
    </w:p>
    <w:p>
      <w:pPr>
        <w:pStyle w:val="Normal"/>
        <w:ind w:left="1418" w:hanging="1418"/>
        <w:jc w:val="both"/>
        <w:rPr/>
      </w:pPr>
      <w:r>
        <w:rPr>
          <w:rFonts w:cs="Arial" w:ascii="Arial" w:hAnsi="Arial"/>
          <w:b/>
          <w:bCs/>
          <w:color w:val="000000"/>
          <w:sz w:val="22"/>
          <w:szCs w:val="22"/>
        </w:rPr>
        <w:t xml:space="preserve">SIS 1.- SUMINISTRO Y COLOCACIÓN DE EQUIPO DE BOMBEO A BASE DE MOTOBOMBA SUMERGIBLE DE 3HP.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EJECUCIÓN: Es obligatorio la puesta a tierra del motor eléctrico conforme las instrucciones del fabricante En el circuito eléctrico de la motobomba, es obligatorio la instalación de un interruptor termo magnético o fusible. Los motores también están equipados con un sensor de humedad, normalmente abierto, (Electrodo Di) en la cámara de sellado. El sensor de unidad deberá estar conectado a un relé de control, para ordenar apagar la motobomba en caso de que el flujo de corriente se produzca debido a la penetración de agua en la cámara de sellado. El relé de control no viene incluido en la motobomba. • Conectar y mantener las protecciones bajo control es de vital importancia para prevenir daños a la motobomba y a la instalación eléctrica. La tensión de la red no debe presentar variación mayor de la especificada por el fabricante. En caso de que eso suceda, pueden resultar daños al motor eléctrico. Reduzca al mínimo el uso de conexiones en la instalación, dando preferencia siempre a las curvas en lugar de las rodillas de la bomba. Mantenga la mayor distancia posible entre el canal de abastecimiento y el lugar donde se instale la bomba, evitando así, la succión de burbujas de aire. La instalación eléctrica deberá seguir las instrucciones del fabricante y ser ejecutada por un profesional habili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w:t>
        <w:tab/>
        <w:t>Se tomará como unidad pieza para bombeo a base de motobomba sumergible de 3hp,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t>BASE DE PAGO:</w:t>
        <w:tab/>
        <w:t>El pago por unidad de obra terminada para bombeo a base de motobomba sumergible de 3hp, se hará al precio fijado en el contrato en unidad pieza. Tomando todo lo que corresponda a plantación y mano de obra</w:t>
      </w:r>
    </w:p>
    <w:p>
      <w:pPr>
        <w:pStyle w:val="TextBody"/>
        <w:rPr>
          <w:rFonts w:ascii="Arial" w:hAnsi="Arial" w:cs="Arial"/>
          <w:sz w:val="22"/>
          <w:szCs w:val="22"/>
        </w:rPr>
      </w:pPr>
      <w:r>
        <w:rPr>
          <w:rFonts w:cs="Arial"/>
          <w:sz w:val="22"/>
          <w:szCs w:val="22"/>
        </w:rPr>
      </w:r>
    </w:p>
    <w:p>
      <w:pPr>
        <w:pStyle w:val="Normal"/>
        <w:jc w:val="both"/>
        <w:rPr/>
      </w:pPr>
      <w:r>
        <w:rPr>
          <w:rFonts w:cs="Arial" w:ascii="Arial" w:hAnsi="Arial"/>
          <w:b/>
          <w:bCs/>
          <w:color w:val="000000"/>
          <w:sz w:val="22"/>
          <w:szCs w:val="22"/>
        </w:rPr>
        <w:t>AIA 7 .- CABLE CALIBRE 16 PARA CONTROL DE OPERACIÓN DE VÁLVUL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EJECUCIÓN: Utilice el cable 16 para el control de válvulas de riego con el programador. El número total de cables que usted necesita es uno por cada una de las válvulas más un cable común. Instalación del Cable: Coloque el cable en la tubería de 1” (según plano) desde el programador hasta las válvulas. Es mejor proteger el cable de futuras excavaciones instalándolo directamente por debajo del tubo cuando sea posible. Deje una vuelta de cable para expansión en cada cambio de dirección. El lazo asegurará que los cables no se instalarán demasiado apretados y reducirán la posibilidad de estiramiento. Conecte los cables a las válvulas con los conectores impermeab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w:t>
        <w:tab/>
        <w:t>Se tomará como unidad metro lineal cable calibre 14 para control de operación de válvulas agregados ya todos los materiales con los que se hará ya terminado para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w:t>
        <w:tab/>
        <w:t>El pago por unidad de obra terminada de metro lineal para cable calibre 14 para control de operación de válvulas, se hará al precio fijado en el contrato en unidad pieza. Tomando todo lo que corresponda a armado y mano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SIS 9.- SUMINISTRO Y COLOCACIÓN DE CAJA REGISTRO CIRCULAR.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EJECUCIÓN: La caja de registro circular., son para proteger las válvulas de riego estas estaráN en donde estén las válvulas (ver plano) estos registros cuentan con una ranura donde pasara el tubo (según plano) la tapa cuenta con orificio de perno y cerrojo giratorio lo cual facilita su instalación y mantenimiento a futuro para las válvulas, las tapas sellan herméticamente para evitar humedad. </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MEDICIÓN:</w:t>
        <w:tab/>
        <w:t>Se tomará como unidad pieza para cajas de registro circular, agregados ya todos los materiales con los que se hará ya terminado para proyect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BASE DE PAGO:</w:t>
        <w:tab/>
        <w:t>El pago por unidad de obra terminada de la caja de registro circular, se hará al precio fijado en el contrato en unidad pieza. T</w:t>
      </w:r>
    </w:p>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SIS 11.- SUMINISTRO Y COLOCACIÓN DE VALVULA SOLENOID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rPr>
        <w:t xml:space="preserve">DESCRIPCIÓN: La válvula solenoide de 2” marca Rain Bird serie 150 – PGA con regulador de flujo integrado, de acuerdo a lo indicado en el proyecto o lo ordenado por “La Dependencia”, forman parte del sistema de riego por aspersión.  Las válvulas son diseñadas para su instalación subterránea dentro de una caja de válvulas, su operación minimiza la perdida de presión, el solenoide encapsulado de baja potencia con embolo cautivo, permite la operación manual o automática, cuenta con purga externa para drenar el sistema de riego manualmente durante la instalación y arranque del sistema. </w:t>
      </w:r>
    </w:p>
    <w:p>
      <w:pPr>
        <w:pStyle w:val="Normal"/>
        <w:jc w:val="both"/>
        <w:rPr>
          <w:rFonts w:ascii="Arial" w:hAnsi="Arial" w:cs="Arial"/>
        </w:rPr>
      </w:pPr>
      <w:r>
        <w:rPr>
          <w:rFonts w:cs="Arial" w:ascii="Arial" w:hAnsi="Arial"/>
        </w:rPr>
      </w:r>
    </w:p>
    <w:p>
      <w:pPr>
        <w:pStyle w:val="Normal"/>
        <w:jc w:val="both"/>
        <w:rPr/>
      </w:pPr>
      <w:r>
        <w:rPr>
          <w:rFonts w:cs="Arial" w:ascii="Arial" w:hAnsi="Arial"/>
        </w:rPr>
        <w:t>EJECUCIÓN: En las zonas donde indique el proyecto deberá instalarse válvula selenoide de 2” de la marca Rain Bird serie 150-PGA con regulador de flujo integrado que forma parte integral de sistema de riego y cuya instalación es subterránea; el cual debe incluir las conexiones necesarias, para su conexión al sistema de riego, pegamentos, herramientas necesarias para el correcto funcionamiento de la válvula. Evitando dañar áreas verdes fuera del área indicada en el proyecto, cualquier daño a la vegetación, será responsabilidad del contratista de obra y deberá restituirla por su cuenta y cos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DICIÓN: La colocación de la válvula se pagará de acuerdo a lo considerado en el catálogo de conceptos y la unidad de medición será la pieza y será aproximado a la unidad.</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BASE DE PAGO: La base de pago incluye la localización del sitio donde se instalará, los tiempos de los vehículos empleados en el transporte, cargas y descarga, retiro de material sobrante y desperdicios, </w:t>
      </w:r>
    </w:p>
    <w:p>
      <w:pPr>
        <w:pStyle w:val="Normal"/>
        <w:jc w:val="both"/>
        <w:rPr/>
      </w:pPr>
      <w:r>
        <w:rPr>
          <w:rFonts w:cs="Arial" w:ascii="Arial" w:hAnsi="Arial"/>
        </w:rPr>
        <w:t>Cuando se contrate a precios unitarios por unidad de obra terminada y sea ejecutada conforme a lo indicado en especificación se pagará al precio fijado en el contrato por pieza instalada. P.U.O.T</w:t>
      </w:r>
    </w:p>
    <w:p>
      <w:pPr>
        <w:pStyle w:val="Normal"/>
        <w:jc w:val="both"/>
        <w:rPr>
          <w:rFonts w:ascii="Arial" w:hAnsi="Arial" w:cs="Arial"/>
        </w:rPr>
      </w:pPr>
      <w:r>
        <w:rPr>
          <w:rFonts w:cs="Arial" w:ascii="Arial" w:hAnsi="Aria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A 4 CARRILES DEL PASO POR POBLADO 5 DE MAYO (INCLUYE PINTURA HORIZONTAL BAJO EL DISTRIBUIDOR),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304-004879</cp:lastModifiedBy>
  <cp:lastPrinted>2022-05-25T11:38:00Z</cp:lastPrinted>
  <dcterms:modified xsi:type="dcterms:W3CDTF">2022-05-25T16:43:00Z</dcterms:modified>
  <cp:revision>20</cp:revision>
  <dc:subject/>
  <dc:title>ESPECIFICACIONES  TÉCNICAS</dc:title>
</cp:coreProperties>
</file>